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ей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семеновского  муниципального образования  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07"/>
        <w:gridCol w:w="1276"/>
        <w:gridCol w:w="1417"/>
        <w:gridCol w:w="1418"/>
        <w:gridCol w:w="1366"/>
        <w:gridCol w:w="1327"/>
        <w:gridCol w:w="1099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 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 Прогно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 Прогн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 Прогно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 Прогноз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детей до 18 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циальная сфера-ВСЕГО</w:t>
            </w:r>
            <w:r>
              <w:rPr/>
              <w:t xml:space="preserve"> (Обр.+здр.+ деят по орг. отдыха и развл., культ.  и спорта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. работающ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. опл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8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,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. пл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. работающ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. опл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6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. пл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2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5,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8,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оохранение и предоставление социальных услуг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. работающ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. опл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. пл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8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6,4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2,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6,96</w:t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рганизации отдыха и развлечений, культуры и спорт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. работающ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.опл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. пл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1</w:t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ная сфера</w:t>
            </w:r>
            <w:r>
              <w:rPr/>
              <w:t>, (в т.ч. Социальная сфера, + остальные бюджеты: аппарат администрации, ФБ, ОБ.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. работающ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. опл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4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0,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. пл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4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виды деятельности (с/х, торговля и т.д.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. работающ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. опл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0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. пл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по МО</w:t>
            </w:r>
            <w:r>
              <w:rPr/>
              <w:t xml:space="preserve"> (бюджетная сфера + прочие виды деятельности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. работающ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. опл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3,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2,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. пл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1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5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Малосеменовского МО                                       С.П.Мисю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Мысникова Л.И. тел.4-27-20 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38:00Z</dcterms:created>
  <dc:creator>User</dc:creator>
  <dc:description/>
  <cp:keywords/>
  <dc:language>en-US</dc:language>
  <cp:lastModifiedBy>МО</cp:lastModifiedBy>
  <cp:lastPrinted>2020-11-13T08:40:00Z</cp:lastPrinted>
  <dcterms:modified xsi:type="dcterms:W3CDTF">2020-11-13T05:40:00Z</dcterms:modified>
  <cp:revision>10</cp:revision>
  <dc:subject/>
  <dc:title>ПРОГНОЗ </dc:title>
</cp:coreProperties>
</file>