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СЕМЕ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300990</wp:posOffset>
                </wp:positionV>
                <wp:extent cx="61722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7pt" to="468.1pt,23.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огноз ожидаемого исполнения доходной и расходной части с изменениями и дополнениями бюджета Малосеменовского МО за 2020 год</w:t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3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1987"/>
        <w:gridCol w:w="2018"/>
        <w:gridCol w:w="1242"/>
      </w:tblGrid>
      <w:tr>
        <w:trPr>
          <w:trHeight w:val="1724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Наименование доходного  источни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8"/>
                <w:lang w:eastAsia="en-US"/>
              </w:rPr>
              <w:t xml:space="preserve">Утвержденные показатели 2020года </w:t>
            </w:r>
          </w:p>
          <w:p>
            <w:pPr>
              <w:pStyle w:val="Normal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( тыс.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8"/>
                <w:lang w:eastAsia="en-US"/>
              </w:rPr>
              <w:t>Ожидаемое исполнение 2020 год</w:t>
            </w:r>
          </w:p>
          <w:p>
            <w:pPr>
              <w:pStyle w:val="Normal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(тыс.руб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 xml:space="preserve">% исполнения 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лог на доходы физических ли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2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Земельный налог, в том числ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2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3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спошлин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Итого собственных доходов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5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4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,9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тации на выравнивание бюджетной обеспеченност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бвенции бюджетам сельских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поступл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Межбюджетные трансферты ,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8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Итого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6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 до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502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</w:t>
            </w:r>
            <w:r>
              <w:rPr>
                <w:b/>
                <w:sz w:val="28"/>
                <w:szCs w:val="28"/>
                <w:lang w:eastAsia="en-US"/>
              </w:rPr>
              <w:t>363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827"/>
        <w:gridCol w:w="1628"/>
        <w:gridCol w:w="1658"/>
        <w:gridCol w:w="1505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202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жидаем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исполнения 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 и правоохранительная деятельность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 , кинематограф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ов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6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осеменовского МО                                  С.П.Мисюрин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5:00Z</dcterms:created>
  <dc:creator>Сергей</dc:creator>
  <dc:description/>
  <cp:keywords/>
  <dc:language>en-US</dc:language>
  <cp:lastModifiedBy>МО</cp:lastModifiedBy>
  <cp:lastPrinted>2019-11-14T11:44:00Z</cp:lastPrinted>
  <dcterms:modified xsi:type="dcterms:W3CDTF">2020-11-13T05:36:00Z</dcterms:modified>
  <cp:revision>3</cp:revision>
  <dc:subject/>
  <dc:title>АДМИНИСТРАЦИЯ</dc:title>
</cp:coreProperties>
</file>