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00990</wp:posOffset>
                </wp:positionV>
                <wp:extent cx="61722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7pt" to="468.1pt,2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ные прогнозные показатели по налоговым и неналоговым доходам на 2021 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3685"/>
      </w:tblGrid>
      <w:tr>
        <w:trPr>
          <w:trHeight w:val="172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Наименование доходного  исто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 xml:space="preserve">Прогноз 2021 год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 тыс.руб)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,4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0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0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пошли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b w:val="false"/>
                <w:sz w:val="28"/>
              </w:rPr>
              <w:t>55,6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,7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ежбюджетные трансферты ,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1,4</w:t>
            </w:r>
          </w:p>
        </w:tc>
      </w:tr>
      <w:tr>
        <w:trPr/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sz w:val="28"/>
                <w:szCs w:val="28"/>
                <w:lang w:eastAsia="en-US"/>
              </w:rPr>
              <w:t>375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семеновского МО                              С.П.Мисюри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0:00Z</dcterms:created>
  <dc:creator>Сергей</dc:creator>
  <dc:description/>
  <cp:keywords/>
  <dc:language>en-US</dc:language>
  <cp:lastModifiedBy>МО</cp:lastModifiedBy>
  <cp:lastPrinted>2019-11-14T11:42:00Z</cp:lastPrinted>
  <dcterms:modified xsi:type="dcterms:W3CDTF">2021-02-02T06:40:00Z</dcterms:modified>
  <cp:revision>2</cp:revision>
  <dc:subject/>
  <dc:title>АДМИНИСТРАЦИЯ</dc:title>
</cp:coreProperties>
</file>