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8071" w:right="0" w:hanging="0"/>
        <w:jc w:val="left"/>
        <w:rPr/>
      </w:pPr>
      <w:r>
        <w:rPr>
          <w:sz w:val="24"/>
          <w:szCs w:val="24"/>
        </w:rPr>
        <w:t>Приложение № 1 к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  <w:bCs w:val="false"/>
          <w:color w:val="000000"/>
          <w:sz w:val="24"/>
          <w:szCs w:val="24"/>
        </w:rPr>
        <w:t>Протоколу</w:t>
      </w:r>
      <w:r>
        <w:rPr>
          <w:rFonts w:cs="TIMES NEW ROMAN CYR;Times New Roman" w:ascii="TIMES NEW ROMAN CYR;Times New Roman" w:hAnsi="TIMES NEW ROMAN CYR;Times New Roman"/>
          <w:b w:val="false"/>
          <w:bCs w:val="false"/>
          <w:color w:val="000000"/>
          <w:sz w:val="24"/>
          <w:szCs w:val="24"/>
          <w:lang w:val="ru-RU"/>
        </w:rPr>
        <w:t xml:space="preserve"> определения участников</w:t>
      </w:r>
      <w:r>
        <w:rPr>
          <w:rFonts w:cs="TIMES NEW ROMAN CYR;Times New Roman" w:ascii="TIMES NEW ROMAN CYR;Times New Roman" w:hAnsi="TIMES NEW ROMAN CYR;Times New Roman"/>
          <w:b w:val="false"/>
          <w:bCs w:val="false"/>
          <w:color w:val="000000"/>
          <w:sz w:val="24"/>
          <w:szCs w:val="24"/>
        </w:rPr>
        <w:t xml:space="preserve"> продажи муниципального имущества посредством публичного предложения в электронной форме от 07.10.2020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объектов, находящихся в муниципальной собственности Балашовского муниципального района Саратовской области, подлежащих продаже посредством публичного предложения в электронной форме 09.10.202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49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51"/>
        <w:gridCol w:w="1447"/>
        <w:gridCol w:w="1915"/>
        <w:gridCol w:w="1571"/>
        <w:gridCol w:w="1038"/>
        <w:gridCol w:w="1676"/>
        <w:gridCol w:w="1172"/>
        <w:gridCol w:w="1200"/>
        <w:gridCol w:w="2263"/>
      </w:tblGrid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от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объекта, адре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ания продаж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Начальная цена продажи, с НДС (руб.)*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Цена отсечения, с НДС (руб.)*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мер задатка –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ы (руб.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емен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Шаг понижения» - 10% от начальной цены (руб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Ша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укциона» - 5% от начальной цены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руб.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предыдущих торгах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Нежилое здание (кадастровый номер 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auto" w:val="clear"/>
                <w:lang w:val="ru-RU"/>
              </w:rPr>
              <w:t>64:41:410821:1796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) общей площадью 797,8 кв. м, с земельным участком (кадастровый номер 64:41:410821:78) площадью 1309 кв. м по адресу: Саратовская область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г. Балашов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ул. 50 лет ВЛКСМ, д. 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eastAsia="Arial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решения Собрания депутатов Балашовского муниципального района № 70/19 от 29.11.2019 г., №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en-US"/>
              </w:rPr>
              <w:t>85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en-US"/>
              </w:rPr>
              <w:t>4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 от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en-US"/>
              </w:rPr>
              <w:t>24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.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en-US"/>
              </w:rPr>
              <w:t>7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.20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Times New Roman"/>
                <w:b/>
                <w:bCs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5 469 310 руб. 94 коп.</w:t>
            </w:r>
            <w:r>
              <w:rPr>
                <w:rFonts w:eastAsia="Arial" w:cs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, складывается из начальной цены здания –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;serif" w:hAnsi="Times New Roman;serif" w:eastAsia="Arial" w:cs="Times New Roman;serif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4 883 118 руб. 39 коп., и начальной цены земельного участка – 586 192 руб. 55 коп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;serif" w:ascii="Times New Roman;serif" w:hAnsi="Times New Roman;serif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2 734 655 </w:t>
            </w:r>
            <w:r>
              <w:rPr>
                <w:rFonts w:eastAsia="Arial" w:cs="Times New Roman;serif" w:ascii="Times New Roman;serif" w:hAnsi="Times New Roman;serif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  <w:lang w:val="en-US"/>
              </w:rPr>
              <w:t>р</w:t>
            </w:r>
            <w:r>
              <w:rPr>
                <w:rFonts w:eastAsia="Arial" w:cs="Times New Roman;serif" w:ascii="Times New Roman;serif" w:hAnsi="Times New Roman;serif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уб. 47 коп</w:t>
            </w:r>
            <w:r>
              <w:rPr>
                <w:rFonts w:eastAsia="Arial" w:cs="Times New Roman;serif" w:ascii="Times New Roman;serif" w:hAnsi="Times New Roman;serif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  <w:lang w:val="en-US"/>
              </w:rPr>
              <w:t>.</w:t>
            </w:r>
            <w:r>
              <w:rPr>
                <w:rFonts w:eastAsia="Arial" w:cs="Times New Roman;serif" w:ascii="Times New Roman;serif" w:hAnsi="Times New Roman;serif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, которая складывается из цены отсечения здания — 2 441 559 руб. 20 коп. и цены отсечения земельного участка — 293 096 руб. 27 коп.</w:t>
            </w:r>
            <w:r>
              <w:rPr>
                <w:rFonts w:eastAsia="Arial" w:cs="times new roman;arial" w:ascii="times new roman;arial" w:hAnsi="times new roman;arial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-5"/>
                <w:sz w:val="18"/>
                <w:szCs w:val="18"/>
                <w:shd w:fill="auto" w:val="clear"/>
                <w:lang w:val="ru-RU"/>
              </w:rPr>
              <w:t xml:space="preserve">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eastAsia="Arial" w:cs="times new roman;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93 862 руб. 19 коп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eastAsia="Arial" w:cs="times new roman;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</w:pPr>
            <w:r>
              <w:rPr>
                <w:rFonts w:eastAsia="Arial" w:cs="times new roman;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  <w:t xml:space="preserve">договор № 158 от 01.12.2005 г. аренды помещений площадью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;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  <w:t>148,3 кв. м в здании общей площадью                797,8 кв. м, заключен на неопределенный ср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546 931 руб. 09 коп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iCs/>
                <w:color w:val="000000"/>
                <w:spacing w:val="-5"/>
                <w:sz w:val="18"/>
                <w:szCs w:val="18"/>
              </w:rPr>
              <w:t>273 465 руб. 55 коп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>Открыты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en-US"/>
              </w:rPr>
              <w:t>е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аукцион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en-US"/>
              </w:rPr>
              <w:t>ы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от  23.04.2020 г., </w:t>
            </w:r>
          </w:p>
          <w:p>
            <w:pPr>
              <w:pStyle w:val="WW3"/>
              <w:ind w:left="0" w:right="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en-US"/>
              </w:rPr>
              <w:t>от 25.06.2020 г.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признан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en-US"/>
              </w:rPr>
              <w:t>ы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en-US"/>
              </w:rPr>
              <w:t>несостоявшимися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в связи с отсутствием заявителей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детского сада «Ежик» (кадастровый номер </w:t>
            </w: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64:06:140101:2143</w:t>
            </w:r>
            <w:r>
              <w:rPr>
                <w:sz w:val="18"/>
                <w:szCs w:val="18"/>
              </w:rPr>
              <w:t>)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общей площадью 131,3 кв. м, с земельным участком (кадастровый номер 64:06:140101:3155) площадью 2 118 кв. м по адресу: Саратовская область, Балашовский район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с. Хоперское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ул. Комсомольская, д. 4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решения Собрания депутатов Балашовского муниципального района № 70/19 от 29.11.2019 г., №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en-US"/>
              </w:rPr>
              <w:t>88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en-US"/>
              </w:rPr>
              <w:t>3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 от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en-US"/>
              </w:rPr>
              <w:t>04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.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en-US"/>
              </w:rPr>
              <w:t>9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.2020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3 076 руб. 58 коп.</w:t>
            </w:r>
            <w:r>
              <w:rPr>
                <w:b w:val="false"/>
                <w:bCs w:val="false"/>
                <w:sz w:val="18"/>
                <w:szCs w:val="18"/>
              </w:rPr>
              <w:t xml:space="preserve">, складывается из начальной цены здания детского сада «Ежик» –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80 157 руб. 08 коп., и начальной цены земельного участка – 222 919 руб. 50 коп.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 538 руб. 29 коп.</w:t>
            </w:r>
            <w:r>
              <w:rPr>
                <w:sz w:val="18"/>
                <w:szCs w:val="18"/>
              </w:rPr>
              <w:t>,  складывается из цены отсечения здания детского сада «Ежик» —  190 078 руб. 54 коп. и цены отсечения земельного участка — 111 459 руб. 75 коп.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eastAsia="Arial" w:cs="times new roman;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0 612 руб. 32 коп.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;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en-US"/>
              </w:rPr>
              <w:t>-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60 307 руб. 66 коп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 153 руб. 83 коп.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Открытые аукционы от 05.03.2019 г., 19.04.2019 г., 23.04.2020 г., 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en-US"/>
              </w:rPr>
              <w:t>25.06.2020 г.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признаны несостоявшимися в связи с отсутствием заявителей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" w:cs="TIMES NEW ROMAN CYR;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 CYR;Times New Roman" w:ascii="TIMES NEW ROMAN CYR;Times New Roman" w:hAnsi="TIMES NEW ROMAN CYR;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Нежилое одноэтажное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 здание (кадастровый номер 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auto" w:val="clear"/>
                <w:lang w:val="ru-RU"/>
              </w:rPr>
              <w:t>64:41:410216:393)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 общей площадью 367,1 кв. м, с земельным участком (кадастровый номер </w:t>
            </w:r>
            <w:r>
              <w:rPr>
                <w:rFonts w:eastAsia="Times New Roman CYR" w:cs="times new roman;arial" w:ascii="times new roman;arial" w:hAnsi="times new roman;arial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auto" w:val="clear"/>
                <w:lang w:val="ru-RU"/>
              </w:rPr>
              <w:t>64:41:410216:422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) общей площадью 777 кв. м по адресу: Саратовская обл.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г. Балашов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ул. Пугачевская, д. 313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решения Собрания депутатов Балашовского муниципального района </w:t>
            </w:r>
          </w:p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70/19 от 29.11.2019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en-US"/>
              </w:rPr>
              <w:t>г.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, </w:t>
            </w:r>
          </w:p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en-US"/>
              </w:rPr>
              <w:t>82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en-US"/>
              </w:rPr>
              <w:t>4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 от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en-US"/>
              </w:rPr>
              <w:t>29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.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en-US"/>
              </w:rPr>
              <w:t>5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.2020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en-US"/>
              </w:rPr>
              <w:t>г.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, </w:t>
            </w:r>
          </w:p>
          <w:p>
            <w:pPr>
              <w:pStyle w:val="WW3"/>
              <w:ind w:left="0" w:right="0" w:hanging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en-US"/>
              </w:rPr>
              <w:t>88/04 от 04.09.2020 г.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1 214 000 руб.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,  складывается из начальной цены нежилого здания – 774 000 руб. и начальной цены земельного участка – 440 000 руб. 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7 000 руб.</w:t>
            </w:r>
            <w:r>
              <w:rPr>
                <w:sz w:val="18"/>
                <w:szCs w:val="18"/>
              </w:rPr>
              <w:t xml:space="preserve">,  складывается из цены отсечения нежилого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я 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7 000 руб. и цены отсечения земельного участка 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20 000 руб.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eastAsia="Arial" w:cs="times new roman;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2 800 руб.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" w:cs="times new roman;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en-US"/>
              </w:rPr>
              <w:t>-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121 400 руб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60 700 руб.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>Открыты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ru-RU"/>
              </w:rPr>
              <w:t>й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аукцион от  10.07.2020 г. признан 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en-US"/>
              </w:rPr>
              <w:t>несостоявшимся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в связи с отсутствием заявителей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начальная цена и цена, сложившаяся в результате торгов, в отношении объектов капитального строительства — включают сумму НДС, в отношении земельных участков — НДС не облагаются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0" w:right="850" w:gutter="0" w:header="0" w:top="1417" w:footer="0" w:bottom="45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  <w:font w:name="Times New Roman">
    <w:altName w:val="serif"/>
    <w:charset w:val="cc"/>
    <w:family w:val="roman"/>
    <w:pitch w:val="default"/>
  </w:font>
  <w:font w:name="times new roman">
    <w:altName w:val="arial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20-01-14T13:57:00Z</cp:lastPrinted>
  <dcterms:modified xsi:type="dcterms:W3CDTF">2019-09-12T07:43:57Z</dcterms:modified>
  <cp:revision>39</cp:revision>
  <dc:subject/>
  <dc:title/>
</cp:coreProperties>
</file>