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b/>
          <w:color w:val="000000"/>
          <w:sz w:val="24"/>
          <w:szCs w:val="24"/>
          <w:lang w:val="en-US"/>
        </w:rPr>
        <w:t>11</w:t>
      </w:r>
      <w:r>
        <w:rPr>
          <w:b/>
          <w:color w:val="000000"/>
          <w:sz w:val="24"/>
          <w:szCs w:val="24"/>
          <w:lang w:val="ru-RU"/>
        </w:rPr>
        <w:t>.0</w:t>
      </w:r>
      <w:r>
        <w:rPr>
          <w:b/>
          <w:color w:val="000000"/>
          <w:sz w:val="24"/>
          <w:szCs w:val="24"/>
          <w:lang w:val="en-US"/>
        </w:rPr>
        <w:t>3</w:t>
      </w:r>
      <w:r>
        <w:rPr>
          <w:b/>
          <w:color w:val="000000"/>
          <w:sz w:val="24"/>
          <w:szCs w:val="24"/>
          <w:lang w:val="ru-RU"/>
        </w:rPr>
        <w:t>.2021</w:t>
      </w:r>
      <w:r>
        <w:rPr>
          <w:b/>
          <w:color w:val="000000"/>
          <w:sz w:val="24"/>
          <w:szCs w:val="24"/>
          <w:lang w:val="en-US"/>
        </w:rPr>
        <w:t xml:space="preserve"> года</w:t>
      </w:r>
      <w:r>
        <w:rPr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без объявления цены в электронной форме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1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брания депутатов Балашовского муниципального района Саратовской области № 93/13 от 30.10.2020 «</w:t>
      </w:r>
      <w:r>
        <w:rPr>
          <w:b w:val="false"/>
          <w:bCs w:val="false"/>
          <w:sz w:val="24"/>
          <w:szCs w:val="24"/>
          <w:shd w:fill="FFFFFF" w:val="clear"/>
        </w:rPr>
        <w:t xml:space="preserve">Об утверждении Порядка подведения </w:t>
      </w:r>
      <w:r>
        <w:rPr>
          <w:b w:val="false"/>
          <w:bCs w:val="false"/>
          <w:sz w:val="24"/>
          <w:szCs w:val="24"/>
        </w:rPr>
        <w:t xml:space="preserve">итогов продажи муниципального имущества без объявления цены и заключения с покупателем договора купли-продажи муниципального </w:t>
      </w:r>
      <w:r>
        <w:rPr>
          <w:b w:val="false"/>
          <w:bCs w:val="false"/>
          <w:sz w:val="24"/>
          <w:szCs w:val="24"/>
          <w:shd w:fill="FFFFFF" w:val="clear"/>
        </w:rPr>
        <w:t>имущества без объявления цены</w:t>
      </w:r>
      <w:r>
        <w:rPr>
          <w:sz w:val="24"/>
          <w:szCs w:val="24"/>
          <w:shd w:fill="FFFFFF" w:val="clear"/>
        </w:rPr>
        <w:t>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/>
          <w:sz w:val="24"/>
          <w:szCs w:val="24"/>
          <w:lang w:bidi="ru-RU"/>
        </w:rPr>
        <w:t xml:space="preserve">: </w:t>
      </w:r>
      <w:r>
        <w:rPr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в порядке и сроки, предусмотренные настоящим сообщением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 (приложение № 2 к настоящему извещению), размещенной в открытой для доступа неограниченного круга лиц части электронной площадки, с приложением предложения о цене имущества (по форме, указанной в приложении № 3 к настоящему извещению) и электронных образ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, 2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Экономически целесообразная цена продажи муниципального имущества (предложения о цене приобретения, принимаемые комиссией к рассмотрению)</w:t>
      </w:r>
      <w:r>
        <w:rPr>
          <w:sz w:val="24"/>
          <w:szCs w:val="24"/>
        </w:rPr>
        <w:t>: указана по каждому лоту отдельно (приложение № 1 к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09.02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10</w:t>
      </w:r>
      <w:r>
        <w:rPr>
          <w:rFonts w:eastAsia="Courier New"/>
          <w:b/>
          <w:sz w:val="24"/>
          <w:szCs w:val="24"/>
          <w:lang w:val="ru-RU" w:bidi="ru-RU"/>
        </w:rPr>
        <w:t>.0</w:t>
      </w:r>
      <w:r>
        <w:rPr>
          <w:rFonts w:eastAsia="Courier New"/>
          <w:b/>
          <w:sz w:val="24"/>
          <w:szCs w:val="24"/>
          <w:lang w:val="en-US" w:bidi="ru-RU"/>
        </w:rPr>
        <w:t>3</w:t>
      </w:r>
      <w:r>
        <w:rPr>
          <w:rFonts w:eastAsia="Courier New"/>
          <w:b/>
          <w:sz w:val="24"/>
          <w:szCs w:val="24"/>
          <w:lang w:val="ru-RU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Дата и время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b/>
          <w:sz w:val="24"/>
          <w:szCs w:val="24"/>
          <w:lang w:bidi="ru-RU"/>
        </w:rPr>
        <w:t>–</w:t>
      </w:r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b/>
          <w:bCs/>
          <w:sz w:val="24"/>
          <w:szCs w:val="24"/>
          <w:lang w:val="en-US" w:bidi="ru-RU"/>
        </w:rPr>
        <w:t>11</w:t>
      </w:r>
      <w:r>
        <w:rPr>
          <w:rFonts w:eastAsia="Courier New"/>
          <w:b/>
          <w:sz w:val="24"/>
          <w:szCs w:val="24"/>
          <w:lang w:val="ru-RU" w:bidi="ru-RU"/>
        </w:rPr>
        <w:t>.0</w:t>
      </w:r>
      <w:r>
        <w:rPr>
          <w:rFonts w:eastAsia="Courier New"/>
          <w:b/>
          <w:sz w:val="24"/>
          <w:szCs w:val="24"/>
          <w:lang w:val="en-US" w:bidi="ru-RU"/>
        </w:rPr>
        <w:t>3</w:t>
      </w:r>
      <w:r>
        <w:rPr>
          <w:rFonts w:eastAsia="Courier New"/>
          <w:b/>
          <w:sz w:val="24"/>
          <w:szCs w:val="24"/>
          <w:lang w:val="ru-RU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b w:val="false"/>
          <w:bCs w:val="false"/>
          <w:color w:val="000000"/>
          <w:sz w:val="24"/>
          <w:szCs w:val="24"/>
          <w:lang w:val="ru-RU" w:bidi="ru-RU"/>
        </w:rPr>
        <w:t xml:space="preserve"> в 09:00 по местному времени (08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одведения итогов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без объявления цены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 </w:t>
      </w:r>
      <w:r>
        <w:rPr>
          <w:sz w:val="24"/>
          <w:szCs w:val="24"/>
          <w:u w:val="single"/>
        </w:rPr>
        <w:t>с приложением предложения о цене имущества</w:t>
      </w:r>
      <w:r>
        <w:rPr>
          <w:sz w:val="24"/>
          <w:szCs w:val="24"/>
        </w:rPr>
        <w:t xml:space="preserve"> (Приложение № 3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4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Style21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  <w:lang w:bidi="ru-RU"/>
        </w:rPr>
        <w:tab/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, предложения о цене имущества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 (являющимися обязательными для заполнения), на электронной площадке не регистрируются программными средствами. В случае, если система не принимает заявку, Оператор электронной площадки уведомляет Претендента соответствующим системным сообщением о причине непринятия заявк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Serif;serif" w:hAnsi="PT Serif;serif" w:cs="PT Serif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PT Serif;serif" w:ascii="PT Serif;serif" w:hAnsi="PT Serif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  <w:r>
        <w:rPr>
          <w:color w:val="000000"/>
          <w:sz w:val="24"/>
          <w:szCs w:val="24"/>
          <w:lang w:bidi="ru-RU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  <w:t>Внесение задатка не требуется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2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3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0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 Порядок проведения продажи без объявления цены, определения победителя и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;serif" w:hAnsi="Times New Roman;serif" w:eastAsia="Calibri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ab/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;serif" w:hAnsi="Times New Roman;serif" w:eastAsia="Calibri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Calibri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(</w:t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с</w:t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применением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день подведения итогов продажи имущества комиссия по продаже муниципального имущества и земельных участков п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омиссия отказывает претенденту в рассмотрении поданного им предложения о цене приобретения имущества в случае: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экономической нецелесообразности предложенной претендентом цены приобретения имущества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кономически нецелесообразной является цена, предложенная претендентом, в случае если предложение о цене приобретаемого имущества ниже более чем в два раза минимальной цены предложения (цены отсечения), установленной продавцом при продаже имущества посредством публичного предложения (далее - Ц1). Ц1 применимо при первичной продаже без объявления цены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лучае повторных продаж без объявления цены того же объекта экономически нецелесообразной признается цена, рассчитанная следующим образом:</w:t>
      </w:r>
    </w:p>
    <w:p>
      <w:pPr>
        <w:pStyle w:val="Normal"/>
        <w:ind w:left="0" w:right="0" w:firstLine="539"/>
        <w:jc w:val="both"/>
        <w:rPr>
          <w:rFonts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ab/>
        <w:t>- Ц1 * 0,8 - при проведении продажи без объявления цены второй раз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Ц1 * 0,6 - при проведении продажи без объявления цены третий раз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более трех раз (без применения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дажа без объявления цены имущества, находящегося в муниципальной собственности, без применения понятия «экономической нецелесообразности предложенной претендентом цены приобретения имущества» проводится продавцом при условии одновременного соответствия объекта продаж следующим критериям: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техническое состояние продаваемого объекта является неудовлетворительным или опасным для окружающих. Составлен акт о неудовлетворительном техническом состоянии объекта, согласованный представителями собственника имущества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объект подвергается вандальным действиям со стороны третьих лиц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) продажа без объявления цены объекта, проведенная с применением понятия «экономической нецелесообразности предложенной претендентом цены приобретения имущества» признана несостоявшейся ввиду отсутствия предложений о цене приобретения не менее 3 раз.</w:t>
      </w:r>
    </w:p>
    <w:p>
      <w:pPr>
        <w:pStyle w:val="Normal"/>
        <w:ind w:left="0" w:right="0" w:firstLine="54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ab/>
        <w:t>В данном случае</w:t>
      </w:r>
      <w:r>
        <w:rPr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комиссия принимает к рассмотрению предложения о цене приобретения имущества не ниже 1,5 % от начальной цены продажи объекта на последнем аукционе, признанном несостоявшимс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подписывается продавцом в день подведения итогов продажи имущества без объявления цены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купателем имущества признается: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б итогах продажи имущества должен содержать: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сведения об имуществе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общее количество поступивших и зарегистрированных заявок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б отказе в принятии заявок с указанием причин отказ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) сведения о покупателе имущества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е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 цене приобретения имущества, предложенной покупа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ж) иные необходимые сведения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етендент, признанный покупателем имущества уведомляется в соответствии с положениями, принятым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м Правительства РФ от 27.08.2012 г. № 860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/>
        <w:spacing w:before="0" w:after="0"/>
        <w:ind w:left="0" w:right="0" w:firstLine="539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5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случае продажа имущества без объявления цены признается несостоявшей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приобретенного имущества производится победителем продажи единовременно, в соответствии с условиями договора купли-продажи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  <w:u w:val="none"/>
        </w:rPr>
        <w:t>УФК по Саратовской области (ИНН 6440010730 Комитет по финансам администрации Балашовского муниципального района)(ИНН 6440004712 Комитет по управлению муниципальным имуществом администрации Балашовского муниципального района                    л/с 0090200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b w:val="false"/>
          <w:bCs w:val="false"/>
          <w:sz w:val="24"/>
          <w:szCs w:val="24"/>
          <w:u w:val="none"/>
        </w:rPr>
        <w:t>)</w:t>
      </w:r>
    </w:p>
    <w:p>
      <w:pPr>
        <w:pStyle w:val="Normal"/>
        <w:spacing w:lineRule="auto" w:line="240" w:before="0" w:after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ОТДЕЛЕНИЕ САРАТОВ БАНКА РОССИИ//УФК по Саратовской области г. Саратов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БИК 016311121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ЕКС 40102810845370000052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rFonts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serif"/>
    <w:charset w:val="cc"/>
    <w:family w:val="auto"/>
    <w:pitch w:val="default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://baladmin.ru/administration/" TargetMode="External"/><Relationship Id="rId23" Type="http://schemas.openxmlformats.org/officeDocument/2006/relationships/hyperlink" Target="http://baladmin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1-02-05T09:09:00Z</cp:lastPrinted>
  <dcterms:modified xsi:type="dcterms:W3CDTF">2019-09-26T07:25:48Z</dcterms:modified>
  <cp:revision>163</cp:revision>
  <dc:subject/>
  <dc:title/>
</cp:coreProperties>
</file>