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8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СКОГО МУНИЦИПАЛЬНОГО ОБРАЗОВАНИЯ</w:t>
      </w:r>
    </w:p>
    <w:p>
      <w:pPr>
        <w:pStyle w:val="Style8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Style8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8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8"/>
        <w:spacing w:before="28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28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7.2016г.    № 19-п                                                        с. Трост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утверждении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ави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аккреди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журналистов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Тростянского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униципального образования Балашовского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ции</w:t>
      </w:r>
      <w:r>
        <w:rPr>
          <w:sz w:val="28"/>
          <w:szCs w:val="28"/>
        </w:rPr>
        <w:t xml:space="preserve"> "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ств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сов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и</w:t>
      </w:r>
      <w:r>
        <w:rPr>
          <w:sz w:val="28"/>
          <w:szCs w:val="28"/>
        </w:rPr>
        <w:t xml:space="preserve">"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</w:rPr>
        <w:t xml:space="preserve"> 27.12.199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24-1,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ного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достоверног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еративног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ирован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моуправления администрация Тростянского 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ккредита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урналисто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сово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Тростянского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агаютс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right="-1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я Тростянског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Н.В. Смирнов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right="-1192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left="5760" w:right="-1192" w:hanging="0"/>
        <w:rPr>
          <w:sz w:val="24"/>
          <w:szCs w:val="24"/>
        </w:rPr>
      </w:pPr>
      <w:r>
        <w:rPr>
          <w:sz w:val="24"/>
          <w:szCs w:val="24"/>
        </w:rPr>
        <w:t xml:space="preserve">Тростянского муниципального </w:t>
      </w:r>
    </w:p>
    <w:p>
      <w:pPr>
        <w:pStyle w:val="Normal"/>
        <w:ind w:left="5760" w:right="-1192" w:hanging="0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авила аккредитации журналистов средств массовой информаци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Тростянского муниципального образования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Аккредитация журналистов при администрации Тростянского муниципального образования осуществляется в соответствии с Конституцией Российской Федерации, Законом РФ "О средствах массовой информации" от 27.12.199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24-1 и настоящими Правила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 Аккредитация журналистов средств массовой информации (далее - СМИ) при администрации Тростянского муниципального образования проводится в целях полного, достоверного и оперативного освещения в СМИ деятельности органов самоуправл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аво на аккредитацию при администрации Тростянского муниципального образования имеют журналисты средств массовой информации, зарегистрированных в соответствии с действующим законодательством РФ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аккредитацию могут быть рекомендованы не более 3 журналистов от одного С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ккредитованный журналист СМИ обязан иметь при себе удостоверение сотрудника редакции данного СМИ и аккредитационное удостовере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аккредитац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. Для аккредитации журналиста редакция СМИ представляет на имя главы администрации Тростянского муниципального образования  следующие документ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ую заявку на бланке учреждения СМИ с исходящим номером, подписанную руководителем СМИ или его заместителем, заверенную печатью С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е необходимо указать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лное наименование средства массовой информации, состав учредителей, тираж, периодичность, почтовый и адрес электронной почты редакции средства массовой информации, номера рабочих телефонов и факс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дату рождения журналиста, его официальный или постоянный псевдоним, занимаемую им должность, домашний адрес, рабочий телефон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технических средств, которые будет использовать журналист на заседаниях, совещаниях и других мероприятиях админист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Копию свидетельства о государственной регистрации средства массовой информ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Копию лицензии на вещание (для электронных СМИ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.4. Ксерокопию удостоверения журналиста, представляемого на аккредитацию, заверенную печатью редакции и подписью главного редактора СМИ (или лица, исполняющего его обязанности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5. Две фотографии размером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 Аккредитация журналистов при администрации Тростянского муниципального образования оформляется распоряжением главы администрации Тростянского муниципального образования  в срок не более 1 месяца со дня подачи редакцией СМИ документов, указанных в п. 2.1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3. Аккредитационное удостоверение выдается лично журналисту с его рукописным подтверждением о получении. В случае утери аккредитационного удостоверения журналист обязан в недельный срок известить об этом специалиста, ответственного за информационную политику администрации Тростянского муниципального образования, представив личное заявление с указанием обстоятельств утрат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о повторной выдаче аккредитационной карточки взамен утраченной принимается главой Тростянского муниципального образования строго в индивидуальном порядк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Аккредитационное удостоверение действительно в течение одного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уководитель СМИ не позднее чем за 15 дней до истечения срока действия аккредитационного удостоверения должен обратиться к главе Тростянского муниципального образования с просьбой о продлении срока действия удостовер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аккредитованных журналистов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1. Аккредитованные при администрации Тростянского муниципального образования журналисты имеют право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открытых мероприятиях, проводимых администраци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технической аппаратурой, необходимой для проведения аудио-, видео- или киносъемки, фотосъемки проводимых открытых мероприят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ращаться за содействием в организации встреч, бесед, интервью с главой Тростянского муниципального образования, его заместителями, руководителями структурных подразделений к специалисту, ответственному за информационную политику администрации Тростянского муницип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Журналист, аккредитованный при администрации Тростянского муниципального образования, пользуется правами, предоставляемыми ему Законом РФ "О средствах массовой информации"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язанности аккредитованных журналистов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кон РФ "О средствах массовой информации" и настоящие Правил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одекс профессиональной этики российского журналист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сесторонне и объективно информировать читателей, телезрителей, радиослушателей о работе органов местного самоуправления Тростянского муниципального образова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принятия должностными лицами органов местного самоуправления Тростянского муниципального образования решения о проведении заседания или совещания в закрытой форме безотлагательно покинуть место их провед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 использовать свои права на распространение информации с целью опорочить служащих администрации Тростянского муниципального образования по признакам пола, возраста, расовой или национальной принадлежности, языка, отношения к религии, а также в связи с их политическими убеждениям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профессиональной деятельности аккредитованный журналист должен предъявить по требованию аккредитационное удостовере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 и порядок лишения аккредитации журналистов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лишения аккредитации журналистов могут быть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Прекращение или приостановление деятельности редакции С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Нарушение аккредитованным журналистом Закона РФ "О средствах массовой информации"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Представление заведомо ложных сведений об аккредитованном журналисте или С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 При увольнении журналиста из редакции СМИ или принятии руководством СМИ решения об отстранении журналиста от освещения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1.5. При распространении не соответствующих действительности сведений, порочащих честь,  достоинство и деловую репутацию сотрудников органов местного самоуправления Тростянского муниципального образования, что подтверждено вступившим в законную силу решением су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При нарушении аккредитованным журналистом или редакцией СМИ установленных Правил аккреди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2. Лишение аккредитации журналиста оформляется распоряжением главы Тростянского муницип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3. В случае лишения аккредитации журналиста специалист, ответственный за информационную политику администрации Тростянского муниципального образования, готовит мотивированную служебную записку главе Тростянского муниципального образования для согласования оснований лишения аккредитации. Решение о лишении аккредитации журналиста доводится до сведения редакции СМИ в письменном виде с указанием причины, повлекшей за собой лишение аккреди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Аккредитация автоматически утрачивает силу при прекращении аккредитованным журналистом правоотношений с редакцией СМИ или принятии руководством СМИ решения об отстранении журналиста от освещения деятельности органов местного самоуправления Тростянского муниципального образования. В этих случаях редакция СМИ обязана письменно уведомить главу Тростянского муниципального образования в течение 10 дней. Редакция вправе представить главе Тростянского муниципального образования новую кандидатуру журналиста для проведения аккреди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 для отказа в аккредитации журналистов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аккредитации журналиста может быть отказано в случае, если ранее журналист или СМИ уже допускали в отношении органов местного самоуправления и их сотрудников нарушение установленного Законом РФ "О средствах массовой информации" права на опровержение и на ответ или распространяли не соответствующие действительности сведения, порочащие честь, достоинство, репутацию органов местного самоуправления и их сотрудников, что подтверждено вступившим в законную силу решением су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аккредитации может быть отказано, если в заявке на аккредитацию сообщены недостоверные свед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я Тростянск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  Н.В. Смирнов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54:00Z</dcterms:created>
  <dc:creator>Economist1</dc:creator>
  <dc:description/>
  <cp:keywords/>
  <dc:language>en-US</dc:language>
  <cp:lastModifiedBy>АНТОН</cp:lastModifiedBy>
  <cp:lastPrinted>2016-07-14T08:29:00Z</cp:lastPrinted>
  <dcterms:modified xsi:type="dcterms:W3CDTF">2017-02-28T04:54:00Z</dcterms:modified>
  <cp:revision>2</cp:revision>
  <dc:subject/>
  <dc:title> </dc:title>
</cp:coreProperties>
</file>