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бюджета Репинского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1 год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Доходы </w:t>
      </w:r>
      <w:r>
        <w:rPr>
          <w:sz w:val="28"/>
          <w:szCs w:val="28"/>
        </w:rPr>
        <w:t xml:space="preserve">бюджета Репинского МО на 2021 год запланированы в сумме 4300,5 тыс. рублей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1703"/>
        <w:gridCol w:w="1276"/>
        <w:gridCol w:w="1134"/>
        <w:gridCol w:w="1134"/>
      </w:tblGrid>
      <w:tr>
        <w:trPr>
          <w:trHeight w:val="172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ного  источник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жидаемое поступление 2020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гноз 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рогноз 2023 год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91,8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диный сельскохозяйственный налог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5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75,2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 на имущество физических лиц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39,0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, в том числе: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80,0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юридических лиц 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3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280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изических лиц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12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1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1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1900,00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пошлин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ендная плата за земельные участки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а посел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98,0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посел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 дорог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1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3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5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905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Расходы </w:t>
      </w:r>
      <w:r>
        <w:rPr>
          <w:sz w:val="28"/>
          <w:szCs w:val="28"/>
        </w:rPr>
        <w:t>бюджета  Репинского МО на 2021 год запланированы в сумме 4300,5 тыс. рублей в том числе: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b/>
          <w:i/>
          <w:sz w:val="28"/>
          <w:szCs w:val="28"/>
          <w:u w:val="single"/>
        </w:rPr>
        <w:t>Раздел 01 подраздел 02 « Функционирование высшего должностного лица субъекта Российской Федерации и муниципального образования 784,6 тыс. рублей в том числе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ар. плата  главы муниципального                                                                          образования                              (ст. 211)</w:t>
        <w:tab/>
        <w:t xml:space="preserve">            602,6 тыс. рублей                                       Начисления на зар. плату       (ст. 213)</w:t>
        <w:tab/>
        <w:tab/>
        <w:t xml:space="preserve"> 182,0 тыс. рублей</w:t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Раздел 01 подраздел 04 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 </w:t>
      </w:r>
      <w:r>
        <w:rPr>
          <w:b/>
          <w:sz w:val="28"/>
          <w:szCs w:val="28"/>
          <w:u w:val="single"/>
        </w:rPr>
        <w:t xml:space="preserve">          2503,3  тыс. рублей в том числе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ар. плата сотрудников администрации                                                                                   (ст.211)</w:t>
        <w:tab/>
        <w:t xml:space="preserve">                                                                   1687,9 тыс. рублей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Начисления на зар. плату                                                                            специалистов администрации (ст. 213)</w:t>
        <w:tab/>
        <w:t xml:space="preserve">           509,7 тыс. рублей               Связь, интернет (ст. 221)                                                      83,6 тыс. рублей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Электроэнергия (ст.223)</w:t>
        <w:tab/>
        <w:tab/>
        <w:tab/>
        <w:t xml:space="preserve">                      80,0 тыс. рублей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аз (ст. 223)</w:t>
        <w:tab/>
        <w:tab/>
        <w:tab/>
        <w:tab/>
        <w:tab/>
        <w:tab/>
        <w:tab/>
        <w:t xml:space="preserve">           35,0 тыс. рублей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sz w:val="28"/>
          <w:szCs w:val="28"/>
        </w:rPr>
        <w:t>Увеличение стоимости материальных                                                                                    запасов ( ст.340)</w:t>
        <w:tab/>
        <w:tab/>
        <w:tab/>
        <w:tab/>
        <w:tab/>
        <w:t xml:space="preserve">                      88,6 тыс. рублей                                                </w:t>
      </w:r>
      <w:r>
        <w:rPr>
          <w:i/>
          <w:sz w:val="24"/>
          <w:szCs w:val="24"/>
        </w:rPr>
        <w:t>в т.ч. бензин</w:t>
        <w:tab/>
        <w:tab/>
        <w:tab/>
        <w:tab/>
        <w:tab/>
        <w:t xml:space="preserve">                                        68,6 тыс. рублей 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Канцтовары</w:t>
        <w:tab/>
        <w:tab/>
        <w:tab/>
        <w:tab/>
        <w:tab/>
        <w:tab/>
        <w:tab/>
        <w:t xml:space="preserve">20,0 тыс. рублей  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логи</w:t>
        <w:tab/>
        <w:tab/>
        <w:tab/>
        <w:tab/>
        <w:tab/>
        <w:tab/>
        <w:t xml:space="preserve">                       12,4 тыс. рублей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асходы на исполнение полномочий                                                                                      по определению поставщиков</w:t>
        <w:tab/>
        <w:tab/>
        <w:t xml:space="preserve">                       6,1 тыс. рублей</w:t>
      </w:r>
    </w:p>
    <w:p>
      <w:pPr>
        <w:pStyle w:val="Normal"/>
        <w:spacing w:lineRule="auto" w:line="240"/>
        <w:rPr/>
      </w:pPr>
      <w:r>
        <w:rPr>
          <w:b/>
          <w:i/>
          <w:sz w:val="28"/>
          <w:szCs w:val="28"/>
        </w:rPr>
        <w:t xml:space="preserve">ИТОГО </w:t>
        <w:tab/>
        <w:tab/>
        <w:tab/>
        <w:tab/>
        <w:tab/>
        <w:tab/>
        <w:t xml:space="preserve">                   2497,2 тыс. рублей</w:t>
      </w:r>
    </w:p>
    <w:p>
      <w:pPr>
        <w:pStyle w:val="Normal"/>
        <w:spacing w:lineRule="auto" w:line="24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</w:t>
      </w:r>
      <w:r>
        <w:rPr>
          <w:b/>
          <w:i/>
          <w:sz w:val="28"/>
          <w:szCs w:val="28"/>
          <w:u w:val="single"/>
        </w:rPr>
        <w:t>Раздел 01 подраздел 06 «Обеспечение деятельности финансовых органов и органов финансового (финансово-бюджетного) надзора»</w:t>
      </w:r>
      <w:r>
        <w:rPr>
          <w:b/>
          <w:sz w:val="28"/>
          <w:szCs w:val="28"/>
          <w:u w:val="single"/>
        </w:rPr>
        <w:t xml:space="preserve">             34,6 тыс. рублей в том числе: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Расходы на исполнение полномочий контрольно-счетной комиссии  органов местного самоуправления муниципальных образований                                                7,2 тыс. рублей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асходы на исполнение по осуществлению внутреннего контроля                   27,4 тыс. рублей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Раздел 01 подраздел 13 «Другие общегосударственные вопросы»</w:t>
      </w:r>
      <w:r>
        <w:rPr>
          <w:b/>
          <w:sz w:val="28"/>
          <w:szCs w:val="28"/>
          <w:u w:val="single"/>
        </w:rPr>
        <w:t xml:space="preserve">             294,5  тыс. рублей в том числе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зносы в ассоциацию</w:t>
        <w:tab/>
        <w:tab/>
        <w:tab/>
        <w:tab/>
        <w:tab/>
        <w:tab/>
        <w:t>3,0 тыс. рублей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Исполнение бюджета поселения и                                                              осуществление контроля за его                                                                                      исполнением                                                                      269,5 тыс. рублей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оздание условий для деятельности                                                           добровольных формирований населения                                                                            по охране общественного порядка                                22,0 тыс. рублей</w:t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Раздел 05 подраздел 03«Благоустройство» 650,5 тыс. рублей в том числе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личное освещение                                                             440,0 тыс. рублей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очие мероприятия по благоустройству                     210,5 тыс. рублей</w:t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8 подраздел 01 «Культура»» 33,0 тыс. рублей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ежбюджетных  трансфертов бюджету муниципального района в соответствии с заключенными соглашениями    </w:t>
        <w:tab/>
        <w:tab/>
        <w:t xml:space="preserve">                                                        33,0 тыс. рублей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rPr/>
      </w:pPr>
      <w:r>
        <w:rPr>
          <w:b/>
          <w:sz w:val="28"/>
          <w:szCs w:val="28"/>
        </w:rPr>
        <w:t>И.о. администрации Репинского                                                                                                      муниципального образования</w:t>
        <w:tab/>
        <w:tab/>
        <w:tab/>
        <w:tab/>
        <w:t xml:space="preserve">          </w:t>
        <w:tab/>
        <w:t>М.В.Панкова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6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6:04:00Z</dcterms:created>
  <dc:creator>user</dc:creator>
  <dc:description/>
  <cp:keywords/>
  <dc:language>en-US</dc:language>
  <cp:lastModifiedBy>user</cp:lastModifiedBy>
  <cp:lastPrinted>2020-10-30T10:05:00Z</cp:lastPrinted>
  <dcterms:modified xsi:type="dcterms:W3CDTF">2020-10-30T06:06:00Z</dcterms:modified>
  <cp:revision>3</cp:revision>
  <dc:subject/>
  <dc:title/>
</cp:coreProperties>
</file>