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Пинеровского муниципального образования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/11 от   13.11.2019 г.</w:t>
      </w:r>
    </w:p>
    <w:p>
      <w:pPr>
        <w:pStyle w:val="Style15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иных межбюджетных трансфертов, предоставляемых из бюджета Пинеровского муниципального образования на  осуществление внешнего финансового контрол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межбюджетных трансфертов из бюджета  Пинеровского муниципального образования   в бюджет Балашовского муниципального района на  осуществление Контрольно-Счетной комиссией Балашовского муниципального района части полномочий контрольно-счетной комиссии   Пинеровского муниципального образования по осуществлению внешнего муниципального финансового контроля определяе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х N x  1/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 расходы  на содержание  аудитора контрольно-счетной комиссии  района  в год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 количество поселений  в  Балашовском муниципальном районе (за исключением г. Балашо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-   коэффициент мероприяти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Расходы на содержание  аудитора контрольно-счетной комиссии,   определяются  исходя из денежного содержания 0,15 ставки аудитора  КСК с учетом начислений на фонд оплаты труда и прочих расход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N = N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+ N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зп </w:t>
        <w:tab/>
      </w:r>
      <w:r>
        <w:rPr>
          <w:sz w:val="28"/>
          <w:szCs w:val="28"/>
        </w:rPr>
        <w:t>- заработная плата 0,15 ставки аудитора КС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ач</w:t>
        <w:tab/>
      </w:r>
      <w:r>
        <w:rPr>
          <w:sz w:val="28"/>
          <w:szCs w:val="28"/>
        </w:rPr>
        <w:t>- обязательные начисления на заработную пла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р </w:t>
        <w:tab/>
      </w:r>
      <w:r>
        <w:rPr>
          <w:sz w:val="28"/>
          <w:szCs w:val="28"/>
        </w:rPr>
        <w:t>- прочие расходы на содержание аудитора (канцелярские товары, бумага, заправка картридж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очие расходы на содержание аудитора контрольно-счетной комиссии  не могут превышать 20 % от расходов на заработную пл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ные данные  по денежному содержанию аудитора  и материальным расходам   запрашиваются  в Контрольно-счетной комиссии Балаш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эффициент  мероприятий поселения определяется исходя из количества мероприятий поселения  в ежегодном плане контрольно-счетной комиссии Балашовского муниципального района  за предыдущий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и количестве мероприятий до 5  -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1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и количестве мероприятий свыше 5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  1+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  <w:tab/>
      </w:r>
      <w:r>
        <w:rPr>
          <w:sz w:val="28"/>
          <w:szCs w:val="28"/>
        </w:rPr>
        <w:t xml:space="preserve">-   количество проверочных мероприятий по  поселению  в ежегодном план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  <w:tab/>
        <w:t>-    общее количество проверочных мероприятий   в ежегодном плане;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Пинеровского муниципального образования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/11 от   13.11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иных межбюджетных трансфертов, предоставляемых из бюджета Пинеровского муниципального образования на осущест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номочий  заказчика на определение поставщиков (подрядчиков, исполнителей)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ъем межбюджетных трансфертов из бюджета  Пинеровского муниципального образования   в бюджет Балашовского муниципального района на  осуществление полномочий  заказчика на определение поставщиков (подрядчиков, исполнителей) </w:t>
      </w:r>
      <w:r>
        <w:rPr>
          <w:szCs w:val="28"/>
        </w:rPr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мт </w:t>
      </w:r>
      <w:r>
        <w:rPr>
          <w:sz w:val="28"/>
          <w:szCs w:val="28"/>
        </w:rPr>
        <w:t>= 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х N x  1/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N -  расходы  на содержание главного специалиста отдела закупок администрации  района  в год ;</w:t>
      </w:r>
    </w:p>
    <w:p>
      <w:pPr>
        <w:pStyle w:val="Normal"/>
        <w:ind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 количество поселений  в  Балашовском муниципальном районе (за исключением г. Балашова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-   количество мероприятий (аукционов и запроса котировок)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Расходы на содержание  главного специалиста отдела закупок,   определяются  исходя из денежного содержания 0,15 ставки главного специалиста с учетом начислений на фонд оплаты труда и прочих расход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N = N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+ N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зп </w:t>
        <w:tab/>
      </w:r>
      <w:r>
        <w:rPr>
          <w:sz w:val="28"/>
          <w:szCs w:val="28"/>
        </w:rPr>
        <w:t>- заработная плата 0,15 ставки главного специалис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ач</w:t>
        <w:tab/>
      </w:r>
      <w:r>
        <w:rPr>
          <w:sz w:val="28"/>
          <w:szCs w:val="28"/>
        </w:rPr>
        <w:t>- обязательные начисления на заработную плат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р </w:t>
        <w:tab/>
      </w:r>
      <w:r>
        <w:rPr>
          <w:sz w:val="28"/>
          <w:szCs w:val="28"/>
        </w:rPr>
        <w:t>- прочие расходы на содержание специалиста  (канцелярские товары, бумага, заправка картридж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очие расходы на содержание  главного специалиста отдела закупок   не могут превышать 20 % от расходов на заработную пл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ные данные  по денежному содержанию главного специалиста   и  прочим материальным расходам   запрашиваются  в Администрации  Балаш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мероприятий определяется  в соответствии с Планом  графиком закупок муниципального образования за предыдущий год.</w:t>
      </w:r>
    </w:p>
    <w:p>
      <w:pPr>
        <w:pStyle w:val="Normal"/>
        <w:tabs>
          <w:tab w:val="clear" w:pos="708"/>
          <w:tab w:val="left" w:pos="1530" w:leader="none"/>
        </w:tabs>
        <w:ind w:firstLine="708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Пинеровского муниципального образования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/11 от   13.11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иных межбюджетных трансфертов, предоставляемых из бюджета Пинеровского муниципального образования на осущест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й  по внутреннему финансов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ъем межбюджетных трансфертов из бюджета  Пинеровского муниципального образования   в бюджет Балашовского муниципального района на  осуществление полномочий  по внутреннему финансовому контролю  щиков (подрядчиков, исполнителей) </w:t>
      </w:r>
      <w:r>
        <w:rPr>
          <w:szCs w:val="28"/>
        </w:rPr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(Р</w:t>
      </w:r>
      <w:r>
        <w:rPr>
          <w:sz w:val="28"/>
          <w:szCs w:val="28"/>
          <w:vertAlign w:val="subscript"/>
        </w:rPr>
        <w:t>зпл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мз</w:t>
      </w:r>
      <w:r>
        <w:rPr>
          <w:sz w:val="28"/>
          <w:szCs w:val="28"/>
        </w:rPr>
        <w:t>)*Ч/К,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 – </w:t>
      </w:r>
      <w:r>
        <w:rPr>
          <w:color w:val="000000"/>
          <w:sz w:val="28"/>
          <w:szCs w:val="28"/>
          <w:shd w:fill="FFFFFF" w:val="clear"/>
        </w:rPr>
        <w:t>объем межбюджетных трансфе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пл</w:t>
      </w:r>
      <w:r>
        <w:rPr>
          <w:sz w:val="28"/>
          <w:szCs w:val="28"/>
        </w:rPr>
        <w:t xml:space="preserve">  – расходы на оплату труда и начисления на выплаты по оплате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з</w:t>
      </w:r>
      <w:r>
        <w:rPr>
          <w:sz w:val="28"/>
          <w:szCs w:val="28"/>
        </w:rPr>
        <w:t xml:space="preserve">  – расходы на материальные затраты (без увеличения стоимости основных средств и капитального ремонта) на одного работника, обеспечивающего выполнение полномоч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- расчетная численность работников, обеспечивающих выполнение полномочия, равная 1 единицы «консультан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поселений  в  Балашовском муниципальном районе (за исключением г. Балаш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сходы на материальные затраты работника, обеспечивающего выполнение полномочий не могут превышать 20 % от расходов на заработную пл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ные данные  по  оплате труда работника исполняющего переданные полномочия   и  материальным затраты   запрашиваются  в Администрации  Балашовского муниципального района.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Пинеровского муниципального образования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/03 от   28.06.2018 г.</w:t>
      </w:r>
    </w:p>
    <w:p>
      <w:pPr>
        <w:pStyle w:val="Style15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Методика расчета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межбюджетных трансфертов на осуществление части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полномочия по вопросам местного значения в части организации в границах поселения тепло, газо- снабжения населения в пределах полномочий, установленных законодательством РФ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Style15"/>
        <w:ind w:firstLine="720"/>
        <w:rPr/>
      </w:pPr>
      <w:r>
        <w:rPr/>
        <w:t>Размер межбюджетных трансфертов, на осуществление части полномочия по вопросам местного значения в части</w:t>
      </w:r>
      <w:r>
        <w:rPr>
          <w:b/>
        </w:rPr>
        <w:t xml:space="preserve"> </w:t>
      </w:r>
      <w:r>
        <w:rPr>
          <w:bCs/>
        </w:rPr>
        <w:t>полномочия организации в границах поселения тепло, газо- снабжения населения в пределах полномочий, установленных законодательством РФ</w:t>
      </w:r>
      <w:r>
        <w:rPr/>
        <w:t xml:space="preserve"> рассчитывается согласно утвержденной смете и   периода заключенного энергосервисного контракта.</w:t>
      </w:r>
    </w:p>
    <w:p>
      <w:pPr>
        <w:pStyle w:val="Normal"/>
        <w:jc w:val="center"/>
        <w:rPr/>
      </w:pPr>
      <w:r>
        <w:rPr>
          <w:sz w:val="28"/>
          <w:szCs w:val="28"/>
        </w:rPr>
        <w:t>Vмт =  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x  1/ 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08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 расходы  на  исполнение полномочия  по утвержденной смет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-   период энергосервисного контракта.</w:t>
      </w:r>
    </w:p>
    <w:p>
      <w:pPr>
        <w:pStyle w:val="Normal"/>
        <w:rPr/>
      </w:pPr>
      <w:r>
        <w:rPr/>
        <w:t xml:space="preserve">  </w:t>
      </w:r>
    </w:p>
    <w:p>
      <w:pPr>
        <w:pStyle w:val="Style15"/>
        <w:ind w:firstLine="708"/>
        <w:rPr>
          <w:lang w:eastAsia="ru-RU"/>
        </w:rPr>
      </w:pPr>
      <w:r>
        <w:rPr>
          <w:lang w:eastAsia="ru-RU"/>
        </w:rPr>
        <w:t xml:space="preserve">Объемы межбюджетных трансфертов  </w:t>
      </w:r>
      <w:r>
        <w:rPr/>
        <w:t xml:space="preserve">на исполнение переданных полномочий </w:t>
      </w:r>
      <w:r>
        <w:rPr>
          <w:lang w:eastAsia="ru-RU"/>
        </w:rPr>
        <w:t xml:space="preserve">определяются при предоставлении Администрацией Балашовского муниципального района </w:t>
      </w:r>
      <w:r>
        <w:rPr/>
        <w:t>утвержденной сметы   и копии заключенного энергосервисного контракта.</w:t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  <w:tab/>
        <w:t xml:space="preserve"> При отсутствии  необходимых документов объемы межбюджетных трансфертов определяются по формуле:</w:t>
      </w:r>
    </w:p>
    <w:p>
      <w:pPr>
        <w:pStyle w:val="Style16"/>
        <w:shd w:fill="FFFFFF" w:val="clear"/>
        <w:spacing w:before="0" w:after="150"/>
        <w:ind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150"/>
        <w:ind w:firstLine="539"/>
        <w:rPr/>
      </w:pPr>
      <w:r>
        <w:rPr>
          <w:sz w:val="28"/>
          <w:szCs w:val="28"/>
        </w:rPr>
        <w:t xml:space="preserve">Vмт </w:t>
      </w:r>
      <w:r>
        <w:rPr>
          <w:b/>
          <w:sz w:val="32"/>
          <w:szCs w:val="32"/>
        </w:rPr>
        <w:t>= N  х   H ,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Vмт – объем межбюджетного трансфертов, передаваемых бюджету муниципального района;</w:t>
      </w:r>
    </w:p>
    <w:p>
      <w:pPr>
        <w:pStyle w:val="Normal"/>
        <w:ind w:firstLine="539"/>
        <w:rPr/>
      </w:pPr>
      <w:r>
        <w:rPr>
          <w:sz w:val="28"/>
          <w:szCs w:val="28"/>
        </w:rPr>
        <w:t>N – норматив финансовых затрат по исполнению 1-го полномочия в расчете на одного жителя  муниципального образования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H – численность постоянного населения, проживающего на территории муниципального образования на 1 января отчетного год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5670" w:right="-426" w:hanging="0"/>
        <w:rPr/>
      </w:pPr>
      <w:r>
        <w:rPr>
          <w:sz w:val="28"/>
          <w:szCs w:val="28"/>
        </w:rPr>
        <w:t>Приложение  №2                                                                                                                       к Решению Совета Пинеровского</w:t>
      </w:r>
    </w:p>
    <w:p>
      <w:pPr>
        <w:pStyle w:val="Normal"/>
        <w:ind w:left="4950" w:firstLine="72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/03 от 16.11.2016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расчета </w:t>
      </w:r>
    </w:p>
    <w:p>
      <w:pPr>
        <w:pStyle w:val="Normal"/>
        <w:shd w:fill="FFFFFF" w:val="clear"/>
        <w:ind w:firstLine="539"/>
        <w:jc w:val="center"/>
        <w:rPr/>
      </w:pPr>
      <w:r>
        <w:rPr>
          <w:b/>
          <w:color w:val="000000"/>
          <w:sz w:val="28"/>
          <w:szCs w:val="28"/>
        </w:rPr>
        <w:t>объёма иных межбюджетных трансфертов 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финансовое обеспечение переданных полномочий </w:t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ind w:firstLine="539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= N  х   H ,</w:t>
      </w:r>
      <w:r>
        <w:rPr>
          <w:sz w:val="28"/>
          <w:szCs w:val="28"/>
        </w:rPr>
        <w:t xml:space="preserve"> где</w:t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ind w:left="539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змер межбюджетного трансфертов, передаваемых бюджету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ind w:left="539" w:hanging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N –</w:t>
      </w:r>
      <w:r>
        <w:rPr>
          <w:sz w:val="28"/>
          <w:szCs w:val="28"/>
        </w:rPr>
        <w:t xml:space="preserve"> норматив финансовых затрат по исполнению 1-го полномочия в расчете на одного жителя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ind w:left="539" w:hanging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H –</w:t>
      </w:r>
      <w:r>
        <w:rPr>
          <w:sz w:val="28"/>
          <w:szCs w:val="28"/>
        </w:rPr>
        <w:t xml:space="preserve"> численность постоянного населения, проживающего на территории муниципального образования на 1 января отчетного года.</w:t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1:00Z</dcterms:created>
  <dc:creator>Ольга</dc:creator>
  <dc:description/>
  <cp:keywords/>
  <dc:language>en-US</dc:language>
  <cp:lastModifiedBy>Ольга</cp:lastModifiedBy>
  <dcterms:modified xsi:type="dcterms:W3CDTF">2020-01-16T10:57:00Z</dcterms:modified>
  <cp:revision>2</cp:revision>
  <dc:subject/>
  <dc:title/>
</cp:coreProperties>
</file>